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lt;/pre&gt;&lt;tt&gt;</w:t>
      </w:r>
    </w:p>
    <w:p>
      <w:pPr>
        <w:pStyle w:val="Normal"/>
        <w:autoSpaceDE w:val="false"/>
        <w:rPr>
          <w:rFonts w:ascii="Courier New" w:hAnsi="Courier New" w:cs="Courier New"/>
          <w:sz w:val="20"/>
          <w:szCs w:val="20"/>
        </w:rPr>
      </w:pPr>
      <w:r>
        <w:rPr>
          <w:rFonts w:cs="Courier New" w:ascii="Courier New" w:hAnsi="Courier New"/>
          <w:sz w:val="20"/>
          <w:szCs w:val="20"/>
        </w:rPr>
        <w:t>&lt;br&gt;Ages: 21, 13, 14, 15, 16, 17, 18+</w:t>
      </w:r>
    </w:p>
    <w:p>
      <w:pPr>
        <w:pStyle w:val="Normal"/>
        <w:autoSpaceDE w:val="false"/>
        <w:rPr>
          <w:rFonts w:ascii="Courier New" w:hAnsi="Courier New" w:cs="Courier New"/>
          <w:sz w:val="20"/>
          <w:szCs w:val="20"/>
        </w:rPr>
      </w:pPr>
      <w:r>
        <w:rPr>
          <w:rFonts w:cs="Courier New" w:ascii="Courier New" w:hAnsi="Courier New"/>
          <w:sz w:val="20"/>
          <w:szCs w:val="20"/>
        </w:rPr>
        <w:t>&lt;br&gt;Current Age: 33</w:t>
      </w:r>
    </w:p>
    <w:p>
      <w:pPr>
        <w:pStyle w:val="Normal"/>
        <w:autoSpaceDE w:val="false"/>
        <w:rPr>
          <w:rFonts w:ascii="Courier New" w:hAnsi="Courier New" w:cs="Courier New"/>
          <w:sz w:val="20"/>
          <w:szCs w:val="20"/>
        </w:rPr>
      </w:pPr>
      <w:r>
        <w:rPr>
          <w:rFonts w:cs="Courier New" w:ascii="Courier New" w:hAnsi="Courier New"/>
          <w:sz w:val="20"/>
          <w:szCs w:val="20"/>
        </w:rPr>
        <w:t>&lt;/tt&gt;&lt;pre&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ristmas 198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have always had a interest in wearing diapers. I was babysat by a lady out of her home most of my younger years (6-12). When my mom worked she did not let me stay home alone until I was 13 or 14. The babysitter kept me and another boy two years younger and three small kids, all of them in diapers. I watched here change them. I wanted to be diapered, too, but I had never got my chan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n it was Christmas break, two weeks out of school. The second week my mom was off work but the first week I would be at the babysitter’s and I figured it may be my last time there. I was getting older-- 12-- but my interest in diapers was getting stronger. So that week I made my mind up to try to take a few diapers from the sitter’s house so I could try them. I took three diapers and took them home on the last day I was at the sitter’s planning to wear them that night after mom and dad went to slee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at night after I heard them go to bed I took out my diaper and put it on but it was too small. I had to put two together but it still felt great. I fell to sleep. When I woke up I was still diapered. I thought, “Man, I glad I woke before mom came in here.” I heard them in the other room so I took the diaper and hid it in my closet. I thought I would get the chance to move it la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went on through the day outside playing with friends. When I came in, on the coffee table was my diaper. Mom asked, “Where did this come from? I found it in your clos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knew I better tell the truth or I would be in bigger troub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 only wanted to see what they were lik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Where did you get them?” she asked. “The babysitter?” I told h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So you stole them,” she said. I only held my head dow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Well, since you like diapers enough to steal them I think you should have them in the right size. Come on, let’s go to tow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But mo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Hush! Go get in the car!” Mom had that tone. I figured I had better do as I was told. We went to the Rite-Aid drugstore. She took me by the hand and went straight to the diaper aisle. The smell of Pampers I usually liked, but this time I was embarrassed. Mom said out loud, “I don’t know if any of these diapers will fit you.” Then that wasn’t enough. The girl working was about 16. My mom asked her, “Where can I find diapers his size?” I knew I turned red. She smiled and pointed to the adult diapers. Then the salesgirl suggested youth size attends brief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These should fit,” she said Mom bought them and we went home. That was Christmas Eve. Mom diapered me and told me until school started back I would be in diapers 24/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But mom, please, I only wanted to see what it was like.” Mom stopped 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w:t>
      </w:r>
      <w:r>
        <w:rPr>
          <w:rFonts w:cs="Courier New" w:ascii="Courier New" w:hAnsi="Courier New"/>
          <w:sz w:val="20"/>
          <w:szCs w:val="20"/>
        </w:rPr>
        <w:t>You will see. If you keep complaining you can wear them to schoo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So that’s my story of being diapered for Christmas 19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07:50:00Z</dcterms:created>
  <dc:creator>Felitron</dc:creator>
  <dc:description/>
  <dc:language>en-US</dc:language>
  <cp:lastModifiedBy>Felitron</cp:lastModifiedBy>
  <dcterms:modified xsi:type="dcterms:W3CDTF">2006-12-30T08:02:00Z</dcterms:modified>
  <cp:revision>1</cp:revision>
  <dc:subject/>
  <dc:title>&lt;/pre&gt;&lt;tt&gt;</dc:title>
</cp:coreProperties>
</file>